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EUGEN KUMIČIĆ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ROTA ZRINSKO-FRANKOPANSKA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rsta dje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vijesni rom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Mjesto radnje:</w:t>
      </w:r>
    </w:p>
    <w:p>
      <w:pPr>
        <w:pStyle w:val="Normal"/>
        <w:rPr/>
      </w:pPr>
      <w:r>
        <w:rPr>
          <w:rFonts w:cs="Verdana" w:ascii="Verdana" w:hAnsi="Verdana"/>
        </w:rPr>
        <w:t>Čakovec, Ozalj, Karlovac Novigrad, Bakar, Mleci, Rim, Beč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rijeme radnje:</w:t>
      </w:r>
    </w:p>
    <w:p>
      <w:pPr>
        <w:pStyle w:val="Normal"/>
        <w:rPr/>
      </w:pPr>
      <w:r>
        <w:rPr>
          <w:rFonts w:cs="Verdana" w:ascii="Verdana" w:hAnsi="Verdana"/>
        </w:rPr>
        <w:t>U razdoblju između 1664. - 1673. g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Tema: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Pokušaj uspostave bolje i sretnije Hrvatske države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Otpor bečkom apsolutizm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ikov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etar Zrinsk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tarina Zrinsk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an Krsto Frankop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r Leopol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an Bukovačk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lena Zrinsk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an Rakocz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tac Bargigl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an Bukovačk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ulija de Naro Frankop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rfeo Frankop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an Nadassd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emonvil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adržaj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9. 11. 1664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samom početku Kumičić opisuje grad Ozalj i nastavlja sa dijalog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me Pakanovića i Grge Tonkovića koji razgovaraju o Franu i Petr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brzo iz šetnje dolazi kneževa starija kći Jelena, a nakon nje dolazi gro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gmund Rottal, pobočnik generala Auersperga, dati Petru pismo u koje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neral traži isporuku paše Čengića, što Petar odbija. Nasrtljivi gro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govara s Petrom o ruci njegove kćeri Jelene, na što se ovaj razljuti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stojno odbivši ga, pošalje ga kući. Ipak, ljutiti Rottal prijeti Petr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žbom zbog odbijanja isporuke paše što Petra pomalo zabri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ko se radnja odvija tako nas Kumičić upoznaje s plemićkom obitelji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ihovim suradnicima. Opisuje djecu: Ivan Antun (11 god.)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ora Veronika (10) i Juditu Petronilu (12) koja je u samostanu u Zagreb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tim vjerne sluge, prijatelje i suradnike: Frana Bukovačkog, Fransess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rgiglia. Otac Bargiglio je talijanski učitelj Petrove djece i njegov vjer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jatelj. Petar i Bargiglio razgovaraju o Varšavskom miru i kako je 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oma sramotan, jer su austrijanci uz pomoć hrvata u bitci kod Gothar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razili turke, a ipak je austrijski car tražio primirje. Nakon toga dvoji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jatelja zajedno s obitelji Zrinski večeraju, no ugodnu večeru preki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ugodan posjet Bukovačkog koji donosi vijest da je ban Nikola Zrinsk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ško ranjen u lovu na vepra i ubrzo podlegao ranama. Svi su zatečeni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rvani od boli. Katarina puna sumnje u način na koji je poginuo pi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kovačkog je li to uistinu bio vepar. Cijeli dvor je bio u žalos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ćina dvorjana tu noć nije usnula, a tužni Petar je probdio noć čitajuć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atova pisma. Odjednom se začuo vrisak pred dvorcem. Naime, došli 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novnici jednog sela pored Karlovca bježeći od karlovačkih vojnika koji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h napali i oteli djevojke iz sela, a s ponekim seljakom se i krvav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bračunali. Sve je to detaljno ispripovijedao starac Miško. Petar ih nahra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napoji i pruži im utočište. Idući dan nakon mise za palog brata, Petar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z pratnju Bukovačkog uputi u Beč. U međuvremenu u novigradsk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orcu knez Fran Krsto Frankopan razmišljajući o svojoj porodici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šlosti napiše pjesmu. U pisanju ga prekine ugodno iznenađenje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jet pisca, svećenika i prijatelja Ivana Belostenca koji je na putu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puglavu svratio u posjet dragom prijatelju, objašnjavajući kak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kuplja nepoznate riječi za svoj riječnik za kojeg se boji da ga zb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rosti neće završiti. Razgovor im prekine mladi Jurica Frankulin noseć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anu pismo njegove polusestre Katarine u kojem mu poručuje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tradan dolazi i moli ga za pratnju u Mletke. Katarina je Jurici takođ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la pismo tj. proglas za buđenje nacionalne svijesti. Sutradan Orfe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anov bratić, i Fran pođu u grad dočekati Katarinu. S njom je došao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olnić kako bi odveo pašu Čengića u Karlovac. Dalje se opisuje kriza u</w:t>
      </w:r>
    </w:p>
    <w:p>
      <w:pPr>
        <w:pStyle w:val="Normal"/>
        <w:rPr/>
      </w:pPr>
      <w:r>
        <w:rPr>
          <w:rFonts w:cs="Verdana" w:ascii="Verdana" w:hAnsi="Verdana"/>
        </w:rPr>
        <w:t>Hrvatskoj izazvana tlačenjem od austrijanaca, pa poslanik Luja 14.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nsy, govori kako bi hrvati trebali preuzeti inicijativu i okrenuti se protiv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čkog dvora. Katarina odlazi u Mletke u posjet biskupu beziersk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em govori kako Beč želi uništiti hrvate. U razgovoru mu ističe želju 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jnim savezom sa francuzima, na što ovaj pristaje. Katarina se vraća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aljevicu gdje ostaje sa bratom tijekom božićnih blagda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Stjepanje Fran odlazi u Mletke k svojoj Juliji, a Katarini ponovno dolaz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stenec. U dijelu kada dolazi Belostenec se spominje njegovo čitanje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vljenje «Putnom tovarušu»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eta 3 kralja; 6. 1. 1665., Venecij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gradu se održava krabuljni ples na kojem prisustvu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ulija de Naro sa svojim bratom. Potpuno iznenađena Franov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laskom, 16-ogodišnja djevojka ushićeno se baca svom dragom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grljaj. No, Fran i Bukovački su prerušeni jer nitko ne bi smio znati 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ihov dolazak, no ipak, Bukovački čuje da su dvojica ljudi spominja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o ime, na hrvatskom, na što se obojica pomalo uplaše te odluč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tati na plesu sa Julijinim bratom Gasparom kako bi držali na oku dvojic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je navedenih. Fran i Julija odlaze u Julijinu palaču. Julija je živjela 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tom i tetkom. Tetak Barnaba je bio stari, slijepi i čangrizavi plemić koje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stalno dvorila njegova požrtvovna supruga. Ubrzo dolaze Gasparo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kovački koji govore da su saznali tko su dvojica ljudi (Petar Fodroci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anjo Špoljarić). Idući dan u kuću de Nara dolazi kapucin otac Jean koj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anu govori da se zna da je Fran u Mlecima, a nakon njegova posje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lazi Jurica noseći Katarinino pismo u kojem mu poručuje da se mora š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je vratiti jer turci spremaju napa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ječanj, Plašk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etar se vratio iz Beča na sastanak kapetana na kojem je prisustvov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of Ivan Drašković. Drašković govori Bukovačkom da zna za njegov</w:t>
      </w:r>
    </w:p>
    <w:p>
      <w:pPr>
        <w:pStyle w:val="Normal"/>
        <w:rPr/>
      </w:pPr>
      <w:r>
        <w:rPr>
          <w:rFonts w:cs="Verdana" w:ascii="Verdana" w:hAnsi="Verdana"/>
        </w:rPr>
        <w:t>prijašnji posjet Beču na što ovaj govori na nema pojma o čemu prič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ljač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tporučnik Gellar odlazi u sela kraj Korane gdje s poručnikom Ivan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gingerom otima djevojke mlađe od 17 godina radi «zabave», te tam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utalno ubijaju nekoliko nedužnih ljudi koji su molili za milost djevojak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ih samih. Nakon 3 otmice odlaze na gozbu kod Auersperga gdje bla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me Zrinkih. Pošto su se napojili i napili, Gellar i pratnja pođu za Karlovac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 put im presjeku vojnici u crvenim kabanicama koji se osvetiše 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lodjela koja netom počiniše. Kad su se obračunali s Gellarovom pratnjom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đu u onu kuću i tamo pokolju sve prisutne, a 3 djevojke oslobode 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pale kuću. Dvije djevojke su bile kćeri dvojice haramija. Petar dolazi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zalj i govori prisutnima kako je stari Barnaba preminuo u naslonjač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govarajući, a mladi Gasparo de Naro poginuo u dvoboju. Julija njegu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jku u Rimu. Obitelj Zrinski odlazi u Zagreb u posjet kćeri Juditi Petroni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a im priopćuje da je odlučila da će se zarediti te da se ne želi vratiti j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čula da će njena obitelj izdati hrvate turcima. Šokirana obitelj se dal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puti u Čakovec na dvor pokojnog brata Nikole, gdje proslave zaru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lade Jelene i Frana Rakoczya. Odmah nakon zaruka je uslijedilo nov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utovanje; ovoga puta u Beč. Vidjevši da su svi više nego ljubazni pre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ima, dolaze do zaključka da je u Beču procurila informacija o buduć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roti, odnosno savezu sa Lujom XIV. Tamo ih iznenađuje posjet Fra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undulića. On biva dirnut Jeleninim znanjem o književnosti i poznavanje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varalaštva njegova preminula oca Ivana. Radnja se dalje odvija gotov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dnako, ali u suprotnom smjeru. Zrinski se ponovno vraćaju u Čakove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dje ih neugodno iznenadi hladnokrvnost njihove snahe Marije koja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ladno, gotovo bezobrazno ponaša prema njima što ih je navelo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ključak da i ona nešto zna o cijeloj aktualnoj situacij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3. 1666. vjenčanje Jelene i Fra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udeni, vjenčanje cara Leopol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piru cara Leopolda Petar saznaje da je Gremonville od nekoga čuo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Fran Vesseleny dao njegovo pismo Leopoldu što je dovelo do ogrom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eripetije. Petar je bio izvan sebe i nije znao kako riješiti proble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sinac, Skupština u Požun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dasdy, Zrinski i palatina sastavljaju spomenicu caru u koj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bjašnjavaju promjenu njihove politike. Car okreće igru u svoju koris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 se pretvara da ne zna ništa o uroti, i Petra i Rottala imenuje za svo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vjerenike na skupštini u Banjskoj Bistrici. Ubrzo izbijaju nemiri zb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ava građana. Palatin umire 23. 3. 1667. Njegova udovica poziva Pet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ko bi mu rekla da su izdani. U međuvremenu, Fran se oženio i zato sv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rinski odlaze u Kraljevicu kako bi dočekali mladence. Tjedan nakon pi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laze u Bakar gdje ih ponovno posjećuje Gundulić te saznaju d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vojka Marica preminula. Petar se krajem 1667. vraća u Ozalj iz Beč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brzo dobiva carski poziv da dođe na sabor u Rezno. Bio je to još jed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in cara koji je htio Petru dati na znanje da mi je veoma potreb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žujak 1668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rci se približavaju. Petar šalje oca Bargiglia u Beč da izvidi stanje na</w:t>
      </w:r>
    </w:p>
    <w:p>
      <w:pPr>
        <w:pStyle w:val="Normal"/>
        <w:rPr/>
      </w:pPr>
      <w:r>
        <w:rPr>
          <w:rFonts w:cs="Verdana" w:ascii="Verdana" w:hAnsi="Verdana"/>
        </w:rPr>
        <w:t>dvoru pa se otac nakon nekoliko mjeseci vraća i podnosi izvještaj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ako je sve znao, Leopold je Petra stavio u bansku čast što je ovog veo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nenadilo. Ponovno ga je poslao na sabor u Prešovu gdje su mu tur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nudili savez sa sultanom. Petar naravno odbija. Ubrzo Leopold imenu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ladog oca Frana Frankopana senjskim kapetanom. Katarina i Petar že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klopiti savez sa poljacima, no Leopoldova sestra se ubrzo zaručuje 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ljskim kraljem tako da im još jedna nada propada. Nadassdy izda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rinske i Frankopane dajući kralju sve podatke o uroti. Leopold, koj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nipulira Muller, zove Petra k sebi u dvor. Petar mu iznosi svoje želj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 izbija prepirka. Na odlasku Petar sretne grofa Rottala koji mu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govoru govori da je Nadassdy možda Nikolin ubojica. Nakon povrat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Ozalj, čuli su da su Austrijanci podivljali, ali da je Bukovački uguš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nu. Bukovački, opsjednut mržnjom prema Austrijancima, želi da b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klopi savez sa turcima misleći da im je to jedina nada. Petar ga odluču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lati u Carigrad kako bi ovaj otkrio planove napada i njihove namjer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i ne kako bi sklopio savez. Pred Božić Zrinski odlaze u Čakovec gdje 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rija neuljudno i još hladnije prima te je odluče natjerati da im kaže š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zbiva. Ona uplašena u ranu zoru sa sinom Adamom bježi u Beč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bitelj tamo ostaje za Božić te im se na Badnjak pridružuju sin koji je b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svijetu te kćer i zet. Tamo na bogatoj gozbi punoj prijatelja velikaša ban</w:t>
      </w:r>
    </w:p>
    <w:p>
      <w:pPr>
        <w:pStyle w:val="Normal"/>
        <w:rPr/>
      </w:pPr>
      <w:r>
        <w:rPr>
          <w:rFonts w:cs="Verdana" w:ascii="Verdana" w:hAnsi="Verdana"/>
        </w:rPr>
        <w:t>održi govo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8. 1. 1670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rgiglio dolazi iz Beča i daje izvještaj o stanju na dvoru,</w:t>
      </w:r>
    </w:p>
    <w:p>
      <w:pPr>
        <w:pStyle w:val="Normal"/>
        <w:rPr/>
      </w:pPr>
      <w:r>
        <w:rPr>
          <w:rFonts w:cs="Verdana" w:ascii="Verdana" w:hAnsi="Verdana"/>
        </w:rPr>
        <w:t>a Petar ga u znak zahvalnosti imenuje upraviteljem primorskih dobar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međuvremenu u Kraljevici Franu i Juliji umire desetomjesečni sin.</w:t>
      </w:r>
    </w:p>
    <w:p>
      <w:pPr>
        <w:pStyle w:val="Normal"/>
        <w:rPr/>
      </w:pPr>
      <w:r>
        <w:rPr>
          <w:rFonts w:cs="Verdana" w:ascii="Verdana" w:hAnsi="Verdana"/>
        </w:rPr>
        <w:t>Shrvani od boli, mladi ga roditelji neprestano oplakuju. Kad je doša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etar mu iznosi izvještaj o pregovorima u Turskoj. Sultan je nudio svo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moć u 7 točaka i uz 3 uvjeta koje bi Petar morao ispuniti, uključujuć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vanje sina kao taoca na 2 godine sultanu, koje Petar bez razmišljan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bija. Ipak, u Petrovoj se domovini proširi kriva informacija, štoviše laž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je savez sa sultanom ipak sklopljen. Šalje biskupa Borkovića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opoldu objasni sve o tobožnjem savezu i da će se smiriti samo ako kral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puni njegove uvjete koje mu je iznio verbalno dok je boravio u Beč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tprativši biskupa u posjet im dolaze Ivan Belostenec, Drašković i baru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ikulin šokirani viješću o savezu, no Petar ubrzo sve objasni. Po njihov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lasku se Katarina nakratko razboljela, no nije htjela priznati Petru da 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ć poduže vrijeme muči kostobolja. Upoznavši se sa Forstallom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an govori Petru da mu nije mio, štoviše da mu ne djeluje kao čovjek 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vjerenja. Petar čuvši to već i prije osjeti kako niče klica sumnje i opre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njemu. Pokvareni Erdelj već na veliko širi laži o savezu i narod okreć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tiv bana što je dovelo do panike i paranoje. Dvor je bio u strah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u državi je vladalo predratno stan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9. 3. 1670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rković stiže u Beč te se sastaje s Rottalom koji govori da n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mao nikakve veze s Petrom i savezom. Idući se dan na sastank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istara raspravljalo o hvatanju urotnika. Odlučili su nagovori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alja da ljubazno i prijateljski pozove urotnike u Beč te da će raspravi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 svemu, no namjere su bile potpuno drukčije: namjeravali su ih uhiti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etar šalje Forstalla u Beč sa zahtjevima za pomirbu, no velikaši 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mjeravaju podmititi kako bi izdao Petra. Ovaj službeno priseže da ć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govoriti bana u Beč. Bez velikaševa znanja, Leopold Petru ukida bansk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ast (na njegovo mjesto stavlja Borkovića), a u narod šalje tisuće progla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kojima blati Petra. Fran šalje Juliju u Mletke sa svim dragocjenosti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. travnja 1670., Uskr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aća se Forstall te nagovara Petra da ode u Beč jer će samo na taj nač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hvatiti / odbiti zahtjeve. Petar na to kralju odgovara da neće napad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striju, a kao jamstvo mu nudi sina. 13. 3. dolazi mladika Miakić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kazujući Petru jedan proglas što ga je dobio od rođaka. Petar se nalju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svoje neprijatelje misleći da kralj nije sposoban takvo što napisa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jerovao je da je sve, uključujući i to da Leopold namjerava pogubi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etra glupost te odluči poći u Beč. Dok su rođaci bili na putu u Beč Katari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avljaju da su njemački vojnici spremni za napad na njen dvor. Pred dv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oj dolazi četica sa bijelom zastavom moleći za utočište od kiše prije boja 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rcima. To je bila varka jer su namjeravali ući u dvorac i sve uzurpira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tko od izdajnika unutar dvora im otvori vrata te uslijedi pljačk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ltretiranje Katarine i Zore. General Spankau stavi u kućni pritvor sa 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be majku i kćer. Ubrzo uslijede traume, šokovi… Saznaju da su Petar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an u zatvoru, Katarina se razboli, nedugo nakon velikaša je pritvoren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ladi Ivan… Katarina je bila očajna. Jedne noći dolazi Marija Zrinski i mo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urjakinju za oprost nudeći pomoć. Idućih nekoliko dana Marija po dvor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adom skuplja Katarinine vrijednosti. Ubrzo ode, a Zeiss natjera majku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ćer na mukotrpan put. Katarinu uhvati groznica. Sreća u nesreći je bi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moć Wegingera. Ubrzo dolazi Calcucci i pregledava im torbe te u torb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uškinje nađe Katarinin nakit koje su sakrile kako bi imale ko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spomenu, ali da i prežive od nečega. On ubije sluškinju Mariju koj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anila Katarinu i nakit. Naposljetku ih ostave u Gradcu. U međuvremen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gornjoj Ugarskoj Rakoczy podiže bunu, a u Beču se Gundulić sastaje 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emonvilleom. Gundulić je bio zgrožen čuvši sve strahote koje 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desile obitelji Frankopan i Zrinski. Gremonville govori da je Bukovački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sni s turcima, Forstall je pobjegao nakon izdaje, Bargiglio u Rim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Miakić u zatvoru. Početkom svibnja Ivan Pavao Hocher provodi istragu 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likašima, a nakon istrage se sazove sud. Datuma 7. studenog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rečena presuda: Petar je osuđen zbog 10 zločina, sve veleizdaj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Fran za 7, također veleizdaja. Kao branitelje su dobili dr. Ivana Eyler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dr.Ignata Strellu. Do 31. prosinca Petar je kralju Leopold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v jadan i razočaran, napisao mnoštvo pisama na koje nikad n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bio odgovor. U travnju iduće godine je u Ugarskoj ugušena bu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8. travnja 1671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jnik Abele donosi konačnu presudu i kaznu: banu i knezu odrubit će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ava i desnica. Frana je posebno šokirala vijest da će ostati bez desni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ljednji put pred smrt rođaci se sastaju u tamnici, ispovjedivši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đusobno. Tu noć su obojica tugovala i isplakala rijeku, a napisali gor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ihove i retke… Posljednji put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0. travnja. 1671., četvrtak, bečko Novo Mjes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bele i Eirl razgovaraju,pred svjetinom što se skupila, o krvniku koji pij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šlosti i kobi hrvatskih plemića… Govore da je Leopold pomilov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ihove desnice, no to im neće reći. U 9 sati dovode Petra i nakon 3 bol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kušaja krvnik ga pogubi. Nakon njega dolazi Fran koji razgovara 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ećenikom pa nakon razgovora pijani krvnik i njemu zada 2 bolna udar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 tek treći put uspije odrubiti kneževu glavu. Svjetina je fućkala i plaka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udeći bečke velikaše. U Gradcu Katarina i Zora padaju u sve veću bijed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sve su većim mukama. Na sve njihove muke dolazi bezosjećaj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uškinja koja ih provocira; fizički i emotivno ih zlostavlja, omalovažav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 prije odlaska na Katarinu baca pismo u kojem stoji da više nema muž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 brata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prosinca 1971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ttenbach je pogubljen. Katarinu i Zoru ne primiše ni u jedan samost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dje je ona lijepa, stara, slavna Hrvatska vođena dobroćudnim i poštenim</w:t>
      </w:r>
    </w:p>
    <w:p>
      <w:pPr>
        <w:pStyle w:val="Normal"/>
        <w:rPr/>
      </w:pPr>
      <w:r>
        <w:rPr>
          <w:rFonts w:cs="Verdana" w:ascii="Verdana" w:hAnsi="Verdana"/>
        </w:rPr>
        <w:t>božjim ljudima? Nema je… Ubrzo Zoru odvedoše Uršulinkama u Celovac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z godišnji prihod od 350 forinti od kralja. Iako je bila u božjoj kuć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ora je patila i trpjela. 1672. Julija postaje opatica u Rimu, a Jele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taje majka Barbare Julijane, a 1676. majka sina Frana Rakoczy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lađeg. 1673. u zimi Katarina leži sve bolesnija, no ne samo tjelesno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d smrt joj dolazi sin Ivan; odrastao muškarac. Ona ga ne prepozna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početku te ga zamjenjuje s ocem Petrom. Iz njihovog tužnog razgovo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vidi da Katarina nije čista uma… Čak joj se pričiniše brat i muž u obliku</w:t>
      </w:r>
    </w:p>
    <w:p>
      <w:pPr>
        <w:pStyle w:val="Normal"/>
        <w:rPr/>
      </w:pPr>
      <w:r>
        <w:rPr>
          <w:rFonts w:cs="Verdana" w:ascii="Verdana" w:hAnsi="Verdana"/>
        </w:rPr>
        <w:t>anđela. Umire 16. 11. 1673. u sinovu naručju sa smiješkom na lic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djevši sretnu budućnost slobodne i ponosne Hrvatske. Godine 1682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lena se udaje za Imru Tokokija. Adam pogiba u boju, Judita do smr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taje opatica kao i Zora, a Ivan umire od bolesti također pomućena um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zatvoru 1703. kao posljednji Zrinsk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  <w:u w:val="single"/>
        </w:rPr>
      </w:pPr>
      <w:r>
        <w:rPr>
          <w:rFonts w:cs="Verdana" w:ascii="Verdana" w:hAnsi="Verdana"/>
          <w:i/>
          <w:u w:val="single"/>
        </w:rPr>
        <w:t xml:space="preserve">Vašvarski mir povod zavjeri hrvatskih i ugarskih velikaš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isto vrijeme umjesto da se progoni poražena turska vojsk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rski poslanik, po uputama predsjednika tajnog savjeta i bez znan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veznika, dolazi u Vašvar k velikom veziru i nudi mu mir koji je ugovor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0. 08. Mir je ugovoren na 20 godina i trebao je biti tajnim sve dok 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opold ne objavi. Vijest o tom tajnom miru iznenadila je kršćansk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uropu. Hrvati i mađari već su se dugo nadali da će svoja područ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loboditi od turske vlasti uz pomoć bečkog dvora. Sada su uvidjeli da 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or ne želi što u hrvata i mađara povećava mržnju protiv cara, dvor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jemaca općenito, kao nositelja carske apsolutističke samovol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klapanjem tog mira bez znanja onih naroda čija je sudbina ovisila o t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ru, bio je povod da se nezadovoljstvo bečkom politikom pre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rvatima i ugrima, stvarano još od izbora Habzburgovaca za ugarskog i hrvatskog vladara, pretvori u bunt protiv takve politike, te da hrvati i ugr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mi sudjeluju u stvaranju svoje političke budućnosti. Tada su nastale</w:t>
      </w:r>
    </w:p>
    <w:p>
      <w:pPr>
        <w:pStyle w:val="Normal"/>
        <w:rPr/>
      </w:pPr>
      <w:r>
        <w:rPr>
          <w:rFonts w:cs="Verdana" w:ascii="Verdana" w:hAnsi="Verdana"/>
        </w:rPr>
        <w:t>mnoge brošure i leci kojima se širilo nezadovoljstvo protiv bečkog dvor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Nezadovoljstvo se najbolje vidi iz napisa vrhovnog ugarskog suc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daždija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Jezik dje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umičić je izvanredan književnik koji ima bogatu riznicu znanj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 te riznice potječu brojni detaljni opisi interijera, eksterijer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kova i događaja. S lakoćom zaintrigira čitatelja i dolazi do efek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d je čitatelj primoran čitati bez prestanka zbog one njegove napetos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lo vrvi aforizmima, opisima i napetošću. Toliko je jednostavn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opet posebno. Iako je djelo ozbiljne tematike, često se osjeti određe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za humora, pa čak i sarkazma te ironije. Iako je pripovjedač u treće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cu, uz njegovo indirektno nahođenje postajemo vezani za Frankopane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rinske osuđujući bečki dvo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forizmi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«Kad se svali drvo, sav se plod stuče»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«Na vik on živi ki zgine pošteno»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«Gdje je ćaća strah tu je i njegov sin metež»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«I siromahu pravi je baštinik njegova otačbina, jer njoj pripadaj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njegove kosti»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«Tko u oganj puše,iskre mu u oči lete»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«Stid je rumeni dah poštenja»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«Za laži carina se ne plaća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22:49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21:48:00Z</dcterms:modified>
  <cp:revision>29</cp:revision>
  <dc:subject/>
  <dc:title>EUGEN KUMIČIĆ:</dc:title>
</cp:coreProperties>
</file>